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/>
        <w:tc>
          <w:tcPr>
            <w:tcW w:w="10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52"/>
              </w:rPr>
              <w:t>МИНИСТЕРСТВО ОБРАЗОВАНИЯ И НАУКИ РОССИЙСКОЙ ФЕДЕРАЦИ</w:t>
            </w:r>
            <w:r>
              <w:rPr>
                <w:rFonts w:cs="Times New Roman" w:ascii="Times New Roman" w:hAnsi="Times New Roman"/>
                <w:spacing w:val="16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pacing w:val="2"/>
                <w:sz w:val="15"/>
                <w:szCs w:val="15"/>
              </w:rPr>
              <w:t>федеральное государственное АВТОНОМНОЕ образовательное учреждение высшего профессионального образовани</w:t>
            </w:r>
            <w:r>
              <w:rPr>
                <w:rFonts w:cs="Times New Roman" w:ascii="Times New Roman" w:hAnsi="Times New Roman"/>
                <w:caps/>
                <w:spacing w:val="-11"/>
                <w:sz w:val="15"/>
                <w:szCs w:val="15"/>
              </w:rPr>
              <w:t>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66"/>
              </w:rPr>
              <w:t>«Национальный исследовательский ядерный университет «МИФИ</w:t>
            </w:r>
            <w:r>
              <w:rPr>
                <w:rFonts w:cs="Times New Roman" w:ascii="Times New Roman" w:hAnsi="Times New Roman"/>
                <w:spacing w:val="25"/>
              </w:rPr>
              <w:t>»</w:t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нинский институт атомной энергетик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федерального государственного автономного образовательного учреждения высшего профессионально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ИАТЭ НИЯУ МИФИ)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ЧЕСКИЕ УКАЗАНИЯ ДЛЯ ПРЕПОДАВАТЕЛЕ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ДИСЦИПЛИНЕ</w:t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сихология и педагог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5369"/>
      </w:tblGrid>
      <w:tr>
        <w:trPr/>
        <w:tc>
          <w:tcPr>
            <w:tcW w:w="420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подготовки (специальность)</w:t>
            </w:r>
          </w:p>
        </w:tc>
        <w:tc>
          <w:tcPr>
            <w:tcW w:w="536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6. – Фармакология, клиническая фармакология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лификация (степень) выпускника</w:t>
            </w:r>
          </w:p>
        </w:tc>
        <w:tc>
          <w:tcPr>
            <w:tcW w:w="536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Исследователь. Преподаватель-исследователь.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обучения</w:t>
            </w:r>
          </w:p>
        </w:tc>
        <w:tc>
          <w:tcPr>
            <w:tcW w:w="536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Очн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учебной дисциплины «Психология и педагогика» ведётся на 2 курсе аспирантуры. Оно обусловлено необходимостью приобретения аспирантами навыков использования базовых знаний по психологии и педагогик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преподавания дисциплины является формирование у аспирантов, изучающих данный курс, возможности для использования психологического и педагогического инструментария для решения научно-практических задач в условиях работы на предприятиях высокотехнологического сектора экономики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роцессе изучения дисциплины должны быть решены следующие задач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методологическими основами и современными практическими технологиями прикладной психологии и педагогик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 аспирантов стремления непрерывно получать новые знания и овладевать необходимыми психологическими и педагогическими компетенциями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базовых представлений о механизме, техниках, приемах психологического влияния и современных исследованиях по данной тематике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учение аспирантов навыкам оказания эффективного конструктивного психологического взаимодействия в научно-практической и педагогической областях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аспирантов навыков использования психологических и педагогических технологий повышения эффективности функционирования персонал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ние повышению коммуникативной компетентности аспиранта, умению выстраивать собственную линию рационального поведения, стремлению к коллективной работе и, вместе с тем, готовности самостоятельно решать профессиональные задачи в автономных условия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исциплины аспирант должен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нать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ы преподавательской деятельности по основным образовательным программам высшего образова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Уметь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подавать по основным образовательным программам высшего образова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ладеть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пособностью преподавать по основным образовательным программам высшего образова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материалов данной дисциплины необходимы в процессе практической работы выпускников по специальности и успешной работы над выпускной научно-квалификационной работой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 ОБРАЗОВАНИЯ АСПИРАНТА ПО ЗАВЕРШЕНИИ ОСВОЕНИЯ ПРОГРАММЫ УЧЕБНОЙ ДИСЦИПЛИНЫ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щая трудоемкость дисциплины составляет 4 з.е., 144 час. </w:t>
      </w:r>
      <w:r>
        <w:rPr>
          <w:rStyle w:val="FontStyle13"/>
          <w:sz w:val="24"/>
          <w:szCs w:val="24"/>
        </w:rPr>
        <w:t xml:space="preserve">На </w:t>
      </w:r>
      <w:r>
        <w:rPr>
          <w:rStyle w:val="FontStyle11"/>
          <w:sz w:val="24"/>
          <w:szCs w:val="24"/>
        </w:rPr>
        <w:t xml:space="preserve">лекциях </w:t>
      </w:r>
      <w:r>
        <w:rPr>
          <w:rStyle w:val="FontStyle13"/>
          <w:sz w:val="24"/>
          <w:szCs w:val="24"/>
        </w:rPr>
        <w:t>аспирантам  сообщаются новые сведения, систематизируется и обобщается накопленный запас знаний, формируются на этой основе познавательные и профессиональные интересы. Преподаватель, читая лекцию, должен стремиться увлечь аспирантов, активно воздействовать на их эмоции, вызвать интерес к учебному предмету, стремление постоянно пополнять зна</w:t>
        <w:softHyphen/>
        <w:t>ния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3"/>
          <w:sz w:val="24"/>
          <w:szCs w:val="24"/>
        </w:rPr>
        <w:tab/>
        <w:t>Рекомендуется подразделить лекционный курс на чтение вводной, текущих и заключительной лекций. Вводная лекция открывает курс, показывает его теоретическое и прикладное значение, связь с другими предметами, роль в профессиональной подготовке специалиста, а также знакомит аспирантов со структурой учебного материала, основ</w:t>
        <w:softHyphen/>
        <w:t>ными положениями курса, с организацией самостоятельной работы</w:t>
      </w:r>
    </w:p>
    <w:p>
      <w:pPr>
        <w:pStyle w:val="Style51"/>
        <w:widowControl/>
        <w:spacing w:lineRule="auto" w:line="360"/>
        <w:rPr/>
      </w:pPr>
      <w:r>
        <w:rPr>
          <w:rStyle w:val="FontStyle13"/>
          <w:sz w:val="24"/>
          <w:szCs w:val="24"/>
        </w:rPr>
        <w:tab/>
        <w:t>Текущие лекции служат для систематического изложения учебного материа</w:t>
        <w:softHyphen/>
        <w:t xml:space="preserve">ла. </w:t>
        <w:tab/>
        <w:t>Заключительная лекция завершает изучение учебного материала.</w:t>
      </w:r>
    </w:p>
    <w:p>
      <w:pPr>
        <w:pStyle w:val="Style31"/>
        <w:widowControl/>
        <w:spacing w:lineRule="auto" w:line="360"/>
        <w:rPr/>
      </w:pPr>
      <w:r>
        <w:rPr>
          <w:rStyle w:val="FontStyle13"/>
          <w:sz w:val="24"/>
          <w:szCs w:val="24"/>
        </w:rPr>
        <w:t>Структура каждой лекции складывается из вступления, основной части и заключения. Во вступлении кратко формулируется тема, сообщается план и задачи, перечисляется литература к лекции, показывается связь с предше</w:t>
        <w:softHyphen/>
        <w:t>ствующим материалом, характеризуется теоретическая и практическая зна</w:t>
        <w:softHyphen/>
        <w:t>чимость темы. В основной части всесторонне раскрывается содержание про</w:t>
        <w:softHyphen/>
        <w:t>блемы, обосновываются ключевые идеи и положения, осуществляется их конкретизация, показываются связи и отношения, дается оценка сложившей</w:t>
        <w:softHyphen/>
        <w:t>ся практике и научным основаниям, раскрываются перспективы развития, формулируются промежуточные выводы. В заключительной части подводит</w:t>
        <w:softHyphen/>
        <w:t>ся итог, кратко повторяются и обобщаются основные положения, формули</w:t>
        <w:softHyphen/>
        <w:t>руются общие выводы, излагаются рекомендации по выполнению самостоя</w:t>
        <w:softHyphen/>
        <w:t>тельной работы. Необходимо также предусмотреть время для ответов на возможные вопросы аспирантов.</w:t>
      </w:r>
    </w:p>
    <w:p>
      <w:pPr>
        <w:pStyle w:val="Style31"/>
        <w:widowControl/>
        <w:spacing w:lineRule="auto" w:line="360"/>
        <w:ind w:firstLine="715"/>
        <w:rPr/>
      </w:pPr>
      <w:r>
        <w:rPr>
          <w:rStyle w:val="FontStyle13"/>
          <w:sz w:val="24"/>
          <w:szCs w:val="24"/>
        </w:rPr>
        <w:t>В зависимости от замысла преподавателя можно читать ту или иную лекцию в информационном (объяснительно-иллюстративном), или проблем</w:t>
        <w:softHyphen/>
        <w:t>ном формате. Главная задача преподавателя - сделать каждую лекцию инте</w:t>
        <w:softHyphen/>
        <w:t>ресной для аспирантов, убедительной и доступной для их понимания.</w:t>
      </w:r>
    </w:p>
    <w:p>
      <w:pPr>
        <w:pStyle w:val="Style31"/>
        <w:widowControl/>
        <w:spacing w:lineRule="auto" w:line="360"/>
        <w:ind w:firstLine="706"/>
        <w:rPr/>
      </w:pPr>
      <w:r>
        <w:rPr>
          <w:rStyle w:val="FontStyle13"/>
          <w:sz w:val="24"/>
          <w:szCs w:val="24"/>
        </w:rPr>
        <w:t>Преподавательский конспект каждой лекции должен содержать: тему (точно сформулированную); цель и задачи; список литературы обязательной и дополнительной; реферативное изложение содержания (с выделением ос</w:t>
        <w:softHyphen/>
        <w:t>новного и второстепенного); задания для самостоятельной работы.</w:t>
      </w:r>
    </w:p>
    <w:p>
      <w:pPr>
        <w:pStyle w:val="Style31"/>
        <w:widowControl/>
        <w:spacing w:lineRule="auto" w:line="360"/>
        <w:rPr/>
      </w:pPr>
      <w:r>
        <w:rPr>
          <w:rStyle w:val="FontStyle13"/>
          <w:sz w:val="24"/>
          <w:szCs w:val="24"/>
        </w:rPr>
        <w:t>При чтении лекции необходимо поддерживать высокий научный уро</w:t>
        <w:softHyphen/>
        <w:t>вень излагаемой информации; обеспечивать доказательность и достоверность высказываемых суждений; ясно и точно излагать мысли и активизировать мышление слушателей; выделять интонационно каждый раздел; в каждом вопросе вычленять главное (для запоминания) и второстепенное (для иллю</w:t>
        <w:softHyphen/>
        <w:t>страции); четко проговаривать термины, расшифровывать и записывать их на доске; доводить каждую истину до каждого аспиранта, избегать заунывности, равнодушия; уметь устанавливать контакт со слушателями, чувствовать и понимать реакцию аудитории; использовать обратную связь, желательно по</w:t>
        <w:softHyphen/>
        <w:t>сле каждого раздела, вопроса.</w:t>
      </w:r>
    </w:p>
    <w:p>
      <w:pPr>
        <w:pStyle w:val="Style31"/>
        <w:widowControl/>
        <w:spacing w:lineRule="auto" w:line="360"/>
        <w:ind w:firstLine="730"/>
        <w:rPr/>
      </w:pPr>
      <w:r>
        <w:rPr>
          <w:rStyle w:val="FontStyle11"/>
          <w:sz w:val="24"/>
          <w:szCs w:val="24"/>
        </w:rPr>
        <w:t xml:space="preserve">Семинарское занятие </w:t>
      </w:r>
      <w:r>
        <w:rPr>
          <w:rStyle w:val="FontStyle13"/>
          <w:sz w:val="24"/>
          <w:szCs w:val="24"/>
        </w:rPr>
        <w:t>ориентирует аспирантов на проявление самосто</w:t>
        <w:softHyphen/>
        <w:t>ятельности в учебно-познавательной деятельности. В ходе семинара углуб</w:t>
        <w:softHyphen/>
        <w:t>ляются, систематизируются и контролируются знания аспирантов, полученные в результате самостоятельной внеаудиторной работы над первоисточниками, документами, дополнительной литературой.</w:t>
      </w:r>
    </w:p>
    <w:p>
      <w:pPr>
        <w:pStyle w:val="Style31"/>
        <w:widowControl/>
        <w:spacing w:lineRule="auto" w:line="360"/>
        <w:rPr/>
      </w:pPr>
      <w:r>
        <w:rPr>
          <w:rStyle w:val="FontStyle13"/>
          <w:sz w:val="24"/>
          <w:szCs w:val="24"/>
        </w:rPr>
        <w:t>Дидактическая цель семинарских занятий состоит в углублении, си</w:t>
        <w:softHyphen/>
        <w:t>стематизации; закреплении и проверке знаний; привитии умений и навыков самостоятельной работы с книгой: развитии культуры речи, формировании умения аргументированно отстаивать свою точку зрения, отвечать на вопро</w:t>
        <w:softHyphen/>
        <w:t>сы сокурсников, слушать других, самому задавать вопросы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3"/>
          <w:sz w:val="24"/>
          <w:szCs w:val="24"/>
        </w:rPr>
        <w:t>Учебный материал семинаров не должен дублировать лекцию, но со</w:t>
        <w:softHyphen/>
        <w:t xml:space="preserve">хранять тесную связь с ее принципиальными положениями. 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3"/>
          <w:sz w:val="24"/>
          <w:szCs w:val="24"/>
        </w:rPr>
        <w:t xml:space="preserve">На семинарских занятиях у аспирантов должна быть возможность проработать практические методики и технологии психологического влияния, которые могут пригодиться им в профессиональной деятельности. Роль преподавателя состоит в организации работы на практических занятиях таким образом, чтобы дать аспирантам такую возможность. </w:t>
      </w:r>
    </w:p>
    <w:p>
      <w:pPr>
        <w:pStyle w:val="Style31"/>
        <w:widowControl/>
        <w:spacing w:lineRule="auto" w:line="360"/>
        <w:rPr/>
      </w:pPr>
      <w:r>
        <w:rPr>
          <w:rStyle w:val="FontStyle13"/>
          <w:sz w:val="24"/>
          <w:szCs w:val="24"/>
        </w:rPr>
        <w:t>Тема семинарского занятия должна охватывать основной материал курса, но носить более конкретный характер. Наиболее распространенный вид семинарского занятия - семинар-беседа, которое проводится в форме развернутой беседы по плану с кратким вступлением и заключением преподаватели. Такой семинар предполагает подготовку к занятиям всех обучающихся по всем вопросам плана семинара, позволяет вовлечь максимум аспирантов в активное обсуждение темы. Дости</w:t>
        <w:softHyphen/>
        <w:t>гается это путем заслушивания развернутого выступления нескольких аспирантов по конкретным вопросам плана, дополнений других, рецензирования выступлений, постановки проблемных вопросов.</w:t>
      </w:r>
    </w:p>
    <w:p>
      <w:pPr>
        <w:pStyle w:val="Style31"/>
        <w:widowControl/>
        <w:spacing w:lineRule="auto" w:line="360"/>
        <w:ind w:firstLine="715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Семинар-собеседование может использоваться как с</w:t>
      </w:r>
      <w:r>
        <w:rPr/>
        <w:t>редство контроля, организованное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</w:r>
    </w:p>
    <w:p>
      <w:pPr>
        <w:pStyle w:val="Style31"/>
        <w:widowControl/>
        <w:spacing w:lineRule="auto" w:line="360"/>
        <w:ind w:firstLine="715"/>
        <w:rPr/>
      </w:pPr>
      <w:r>
        <w:rPr>
          <w:rStyle w:val="FontStyle13"/>
          <w:sz w:val="24"/>
          <w:szCs w:val="24"/>
        </w:rPr>
        <w:t>Семинар-заслушивание и обсуждение докладов и рефератов предпола</w:t>
        <w:softHyphen/>
        <w:t>гает предварительное распределение вопросов между аспирантами и подго</w:t>
        <w:softHyphen/>
        <w:t>товку ими докладов и рефератов.</w:t>
      </w:r>
    </w:p>
    <w:p>
      <w:pPr>
        <w:pStyle w:val="Style31"/>
        <w:widowControl/>
        <w:spacing w:lineRule="auto" w:line="360"/>
        <w:ind w:firstLine="715"/>
        <w:rPr/>
      </w:pPr>
      <w:r>
        <w:rPr>
          <w:rStyle w:val="FontStyle13"/>
          <w:sz w:val="24"/>
          <w:szCs w:val="24"/>
        </w:rPr>
        <w:t>Семинар-диспут предполагает коллективное обсуждение какой-либо проблемы с целью установления путей ее достоверного решения. Семинар-диспут проводится в форме диалогического общения участников. Он пред</w:t>
        <w:softHyphen/>
        <w:t>полагает высокую умственную активность участников, прививает умение ве</w:t>
        <w:softHyphen/>
        <w:t>сти полемику, обсуждать материал, защищать взгляды и убеждения, ла</w:t>
        <w:softHyphen/>
        <w:t>конично и ясно излагать свои мысли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3"/>
          <w:sz w:val="24"/>
          <w:szCs w:val="24"/>
        </w:rPr>
        <w:t>Допустима смешанная форма семинара, на котором сочетаются обсуж</w:t>
        <w:softHyphen/>
        <w:t>дение докладов, свободные выступления аспирантов и дискуссионные обсуж</w:t>
        <w:softHyphen/>
        <w:t>дения.</w:t>
      </w:r>
    </w:p>
    <w:p>
      <w:pPr>
        <w:pStyle w:val="Style31"/>
        <w:widowControl/>
        <w:spacing w:lineRule="auto" w:line="360"/>
        <w:rPr/>
      </w:pPr>
      <w:r>
        <w:rPr>
          <w:rStyle w:val="FontStyle13"/>
          <w:sz w:val="24"/>
          <w:szCs w:val="24"/>
        </w:rPr>
        <w:t>Преподаватель помогает аспирантам подготовить план выступления, обучает составлению конспектов, показывает, как сделать выписки из текста, найти цитаты для обоснования выводов и утверждений, сформулировать те</w:t>
        <w:softHyphen/>
        <w:t>зисы выступления, наблюдает за самостоятельной работой, консультирует по другим вопросам.</w:t>
      </w:r>
    </w:p>
    <w:p>
      <w:pPr>
        <w:pStyle w:val="Style31"/>
        <w:widowControl/>
        <w:spacing w:lineRule="auto" w:line="360"/>
        <w:ind w:firstLine="715"/>
        <w:rPr/>
      </w:pPr>
      <w:r>
        <w:rPr>
          <w:rStyle w:val="FontStyle11"/>
          <w:sz w:val="24"/>
          <w:szCs w:val="24"/>
        </w:rPr>
        <w:t xml:space="preserve">Практическое занятие </w:t>
      </w:r>
      <w:r>
        <w:rPr>
          <w:rStyle w:val="FontStyle13"/>
          <w:sz w:val="24"/>
          <w:szCs w:val="24"/>
        </w:rPr>
        <w:t>- это форма организации учебного процесса, при использовании которой обучающиеся по заданию и под руководством преподавателя выполняют одну или несколько практических работ.</w:t>
      </w:r>
    </w:p>
    <w:p>
      <w:pPr>
        <w:pStyle w:val="Style31"/>
        <w:widowControl/>
        <w:spacing w:lineRule="auto" w:line="360"/>
        <w:rPr/>
      </w:pPr>
      <w:r>
        <w:rPr>
          <w:rStyle w:val="FontStyle13"/>
          <w:sz w:val="24"/>
          <w:szCs w:val="24"/>
        </w:rPr>
        <w:t>Дидактическая цель практических занятий - формирование у аспирантов профессиональных умений, а также практических навыков, необходимых для последующей практической деятельности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3"/>
          <w:sz w:val="24"/>
          <w:szCs w:val="24"/>
        </w:rPr>
        <w:t>Наиболее ярко практическое занятие проходит при ознакомлении аспирантов с психологическими тестами и процедурой психологического тести</w:t>
        <w:softHyphen/>
        <w:t>рования. Результаты тестирования сообщаются аспирантам в индивидуальном порядке.</w:t>
      </w:r>
    </w:p>
    <w:p>
      <w:pPr>
        <w:pStyle w:val="Style31"/>
        <w:widowControl/>
        <w:spacing w:lineRule="auto" w:line="360"/>
        <w:rPr/>
      </w:pPr>
      <w:r>
        <w:rPr>
          <w:rStyle w:val="FontStyle13"/>
          <w:sz w:val="24"/>
          <w:szCs w:val="24"/>
        </w:rPr>
        <w:t>При освоении тем, связанных с общением и оказанием воздействия на иностранного делового партнера, преподаватель может провести практиче</w:t>
        <w:softHyphen/>
        <w:t>ское занятие, в форме  деловой игры (ДИ). Продуктивность ДИ в решающей степени зависит от соблюдения в группе об</w:t>
        <w:softHyphen/>
        <w:t>щепринятых принципов. Основными из них являются принципы: "здесь и теперь"; доверительность в общении; обратная связь; добровольность и конфи</w:t>
        <w:softHyphen/>
        <w:t>денциальность участия; равенство позиций и признание личностных норм каждого участника; ненанесение ущерба никому из участников и защищенность их от грубости; беспристрастность и осознание личностных блокирующих ролей; одобрение взаимной поддержки участников; гибкость ролевой тактики и др.</w:t>
      </w:r>
    </w:p>
    <w:p>
      <w:pPr>
        <w:pStyle w:val="Style31"/>
        <w:widowControl/>
        <w:spacing w:lineRule="auto" w:line="360"/>
        <w:ind w:firstLine="725"/>
        <w:rPr/>
      </w:pPr>
      <w:r>
        <w:rPr>
          <w:rStyle w:val="FontStyle11"/>
          <w:sz w:val="24"/>
          <w:szCs w:val="24"/>
        </w:rPr>
        <w:t xml:space="preserve">Самостоятельные занятия </w:t>
      </w:r>
      <w:r>
        <w:rPr>
          <w:rStyle w:val="FontStyle13"/>
          <w:sz w:val="24"/>
          <w:szCs w:val="24"/>
        </w:rPr>
        <w:t>аспирантов  по выполнению домашних заданий представляют собой логическое продолжение аудиторных занятий, проводятся по заданию преподавателя, который инструктирует аспирантов и устанавливает сроки выполнения задания. Конкретно внеаудиторные само</w:t>
        <w:softHyphen/>
        <w:t xml:space="preserve">стоятельные занятия целесообразно проводить в форме подготовки аспирантов </w:t>
      </w:r>
      <w:r>
        <w:rPr>
          <w:rStyle w:val="FontStyle11"/>
          <w:sz w:val="24"/>
          <w:szCs w:val="24"/>
        </w:rPr>
        <w:t xml:space="preserve">ЭССЕ  </w:t>
      </w:r>
      <w:r>
        <w:rPr>
          <w:rStyle w:val="FontStyle13"/>
          <w:sz w:val="24"/>
          <w:szCs w:val="24"/>
        </w:rPr>
        <w:t>на заданную тему. Их главное назначение состоит в зак</w:t>
        <w:softHyphen/>
        <w:t>реплении знаний и умений, полученных на аудиторных занятиях, отработке навыков, усвоении нового материала. Темы рефератов и срок их сдачи пре</w:t>
        <w:softHyphen/>
        <w:t>подавателю могут объявляться аспирантам либо в начале курса, либо по мере прохождения его ключевых тем.</w:t>
      </w:r>
    </w:p>
    <w:p>
      <w:pPr>
        <w:pStyle w:val="Normal"/>
        <w:widowControl/>
        <w:bidi w:val="0"/>
        <w:spacing w:lineRule="auto" w:line="276" w:before="0" w:after="200"/>
        <w:rPr>
          <w:rStyle w:val="FontStyle13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Абзац списка Знак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4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  <w:jc w:val="center"/>
    </w:pPr>
    <w:rPr>
      <w:sz w:val="20"/>
      <w:szCs w:val="20"/>
      <w:lang w:val="en-US"/>
    </w:rPr>
  </w:style>
  <w:style w:type="paragraph" w:styleId="Style17">
    <w:name w:val="Абзац"/>
    <w:basedOn w:val="Normal"/>
    <w:qFormat/>
    <w:pPr>
      <w:suppressAutoHyphens w:val="true"/>
      <w:spacing w:lineRule="atLeast" w:line="3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spacing w:lineRule="auto" w:line="240" w:before="0" w:after="0"/>
      <w:outlineLvl w:val="3"/>
    </w:pPr>
    <w:rPr>
      <w:rFonts w:ascii="Times New Roman" w:hAnsi="Times New Roman" w:eastAsia="Times New Roman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1:16:00Z</dcterms:created>
  <dc:creator>АРТ</dc:creator>
  <dc:description/>
  <cp:keywords/>
  <dc:language>en-US</dc:language>
  <cp:lastModifiedBy>Пользователь Windows</cp:lastModifiedBy>
  <cp:lastPrinted>2015-09-26T09:57:00Z</cp:lastPrinted>
  <dcterms:modified xsi:type="dcterms:W3CDTF">2023-07-06T15:04:00Z</dcterms:modified>
  <cp:revision>3</cp:revision>
  <dc:subject/>
  <dc:title/>
</cp:coreProperties>
</file>